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ый миниму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98450</wp:posOffset>
                </wp:positionV>
                <wp:extent cx="2880360" cy="62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5"/>
                              <w:gridCol w:w="2411"/>
                            </w:tblGrid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Четверть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ус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49.55pt;mso-wrap-distance-left:9pt;mso-wrap-distance-right:0pt;mso-wrap-distance-top:0pt;mso-wrap-distance-bottom:0pt;margin-top:23.5pt;mso-position-vertical-relative:page;margin-left:30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5"/>
                        <w:gridCol w:w="2411"/>
                      </w:tblGrid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Четверть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ус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before="0" w:after="0"/>
        <w:ind w:left="0" w:firstLine="113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КОРНЕЙ (6.5)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438"/>
      </w:tblGrid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Запомнить: </w:t>
            </w:r>
          </w:p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, КЛОН, ТВОР, ЗАР, ПЛАВ</w:t>
            </w:r>
          </w:p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скл.: зоревать, выгарки, утварь, пловец, пловчиха, плывун)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т последующего согласного корня:</w:t>
            </w:r>
          </w:p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,  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    искл.: росток, отрасль, Ростислав, Ростов, ростовщик</w:t>
            </w:r>
          </w:p>
          <w:p>
            <w:pPr>
              <w:pStyle w:val="Style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, с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                 искл.: скачу, скачок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u w:val="single"/>
              </w:rPr>
            </w:pPr>
            <w:r>
              <w:rPr>
                <w:u w:val="single"/>
              </w:rPr>
              <w:t>От суффикса А:</w:t>
            </w:r>
          </w:p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А – бер дирА – дер мирА – мер пирА – пер тирА – тер блистА – блест, жигА – жег, стилА – стел, читА -  чет (искл. сочетать, сочет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– кос,     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 – лож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т значения: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/>
                <w:b w:val="false"/>
                <w:sz w:val="24"/>
                <w:szCs w:val="24"/>
                <w:u w:val="single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 - мок (А – «погружать в жидкость», О – «пропускать, впитывать жидкость»)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 - ровн (А – «равный, одинаковый», О – «прямой, гладкий, ровный»)</w:t>
            </w:r>
          </w:p>
        </w:tc>
      </w:tr>
    </w:tbl>
    <w:p>
      <w:pPr>
        <w:pStyle w:val="Style1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ОПИСАНИЕ ПРИСТАВОК(6.6)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лижение, присоединение, примыкание </w:t>
            </w:r>
          </w:p>
          <w:p>
            <w:pPr>
              <w:pStyle w:val="Style11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та действия </w:t>
            </w:r>
          </w:p>
          <w:p>
            <w:pPr>
              <w:pStyle w:val="Style11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зость к чему-либо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«ОЧЕНЬ» </w:t>
            </w:r>
          </w:p>
          <w:p>
            <w:pPr>
              <w:pStyle w:val="Style11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«ПЕРЕ» </w:t>
            </w:r>
          </w:p>
        </w:tc>
      </w:tr>
    </w:tbl>
    <w:p>
      <w:pPr>
        <w:pStyle w:val="Style11"/>
        <w:spacing w:before="0" w:after="0"/>
        <w:ind w:left="4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ind w:left="45" w:hanging="0"/>
        <w:contextualSpacing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963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438"/>
      </w:tblGrid>
      <w:tr>
        <w:trPr>
          <w:trHeight w:val="393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45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С</w:t>
            </w:r>
          </w:p>
        </w:tc>
      </w:tr>
      <w:tr>
        <w:trPr/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звонкой согласной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глухой согласной</w:t>
            </w:r>
          </w:p>
        </w:tc>
      </w:tr>
    </w:tbl>
    <w:p>
      <w:pPr>
        <w:pStyle w:val="Style11"/>
        <w:spacing w:before="0" w:after="0"/>
        <w:ind w:left="45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1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680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21:56:00Z</dcterms:created>
  <dc:creator>мишанкина</dc:creator>
  <dc:description/>
  <cp:keywords/>
  <dc:language>en-US</dc:language>
  <cp:lastModifiedBy>учитель</cp:lastModifiedBy>
  <cp:lastPrinted>2010-12-02T11:02:00Z</cp:lastPrinted>
  <dcterms:modified xsi:type="dcterms:W3CDTF">2018-01-16T10:29:00Z</dcterms:modified>
  <cp:revision>21</cp:revision>
  <dc:subject/>
  <dc:title>ОБРАЗОВАТЕЛЬНЫЙ МИНИМУМ</dc:title>
</cp:coreProperties>
</file>